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ЯСНИТЕЛЬНАЯ ЗАПИСКА                                                                                                                               к проекту Решения «О внесении изменений в Решение                                                                                             Совета народных депутатов Улановского сельского поселения                                                                           № 50 от 25.12.2017г «О бюджете Улановского сельского поселения на 2018 год                                                             и плановый период 2019 и 2020 годов» 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арт 2018г.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Увеличить доходы бюджета Улановского сельского поселения на 1531,8 тыс. руб.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</w:t>
      </w:r>
      <w:r>
        <w:rPr>
          <w:rFonts w:cs="Times New Roman" w:ascii="Times New Roman" w:hAnsi="Times New Roman"/>
          <w:b/>
          <w:sz w:val="24"/>
          <w:szCs w:val="24"/>
        </w:rPr>
        <w:t xml:space="preserve"> На основании уведомления Финансового управления увеличить доходы бюджета на 1531,8 тыс. руб., </w:t>
      </w:r>
      <w:r>
        <w:rPr>
          <w:rFonts w:cs="Times New Roman" w:ascii="Times New Roman" w:hAnsi="Times New Roman"/>
          <w:sz w:val="24"/>
          <w:szCs w:val="24"/>
        </w:rPr>
        <w:t>в т.ч.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 дотации на обеспечение мер по сбалансированности бюджета на 1531,8 тыс. руб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6"/>
          <w:szCs w:val="26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. Увеличить расходы бюджета Улановского сельского поселения на 1531,8 тыс. руб. в том числе: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Увеличить расходы на сумму 1815,9 тыс. руб.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содержание аппарата управления (ГСМ, обновление программ 1С, коммунальные услуги) на 115,4 тыс. руб.;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организацию освещения улиц на 13,5 тыс. руб.;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на погашение кредиторской задолженности перед ООО «Тепло» (компенсация затрат по тепло, водоснабжению населения, ремонт объектов ЖКХ) в сумме 1687,0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2.2. Уменьшить расходы на сумму 284,1 тыс. руб.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а оказание социальной помощи населению в сумме 4,5 тыс. руб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обеспечение деятельности органов местного самоуправления Улановского сельского поселения (оплата труда) в сумме 232,6 тыс. руб.;                                                                        - на благоустройство в сумме 2,0 тыс. руб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выполнение обязательств поселения в части финансового обеспечения наградной системы в сумме 45,0 тыс. руб.;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Глава Улановского                                                                          С.А.Горн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7:52:00Z</dcterms:created>
  <dc:creator>Администратор</dc:creator>
  <dc:description/>
  <cp:keywords/>
  <dc:language>en-US</dc:language>
  <cp:lastModifiedBy>Шестакова Т.А.</cp:lastModifiedBy>
  <dcterms:modified xsi:type="dcterms:W3CDTF">2018-04-24T07:54:00Z</dcterms:modified>
  <cp:revision>53</cp:revision>
  <dc:subject/>
  <dc:title>ПОЯСНИТЕЛЬНАЯ ЗАПИСКА                                                                                                                               к Решению «О внесении изменений в Решение                                                                 </dc:title>
</cp:coreProperties>
</file>